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both"/>
        <w:rPr>
          <w:rStyle w:val="FontStyle26"/>
          <w:b/>
          <w:b/>
          <w:sz w:val="28"/>
          <w:szCs w:val="28"/>
        </w:rPr>
      </w:pPr>
      <w:r>
        <w:rPr>
          <w:rStyle w:val="FontStyle26"/>
          <w:b/>
          <w:sz w:val="28"/>
          <w:szCs w:val="28"/>
        </w:rPr>
        <w:t>Лекция 3 Кормовые культуры</w:t>
      </w:r>
    </w:p>
    <w:p>
      <w:pPr>
        <w:pStyle w:val="Style15"/>
        <w:widowControl/>
        <w:jc w:val="both"/>
        <w:rPr>
          <w:rStyle w:val="FontStyle26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jc w:val="both"/>
        <w:rPr/>
      </w:pPr>
      <w:r>
        <w:rPr>
          <w:rStyle w:val="FontStyle26"/>
          <w:b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Ознакомление с кормовыми культурами Казахстана</w:t>
      </w:r>
    </w:p>
    <w:p>
      <w:pPr>
        <w:pStyle w:val="Style15"/>
        <w:widowControl/>
        <w:jc w:val="both"/>
        <w:rPr/>
      </w:pPr>
      <w:r>
        <w:rPr>
          <w:rStyle w:val="FontStyle26"/>
          <w:b/>
          <w:sz w:val="28"/>
          <w:szCs w:val="28"/>
        </w:rPr>
        <w:t>План:</w:t>
      </w:r>
    </w:p>
    <w:p>
      <w:pPr>
        <w:pStyle w:val="Style15"/>
        <w:widowControl/>
        <w:jc w:val="both"/>
        <w:rPr>
          <w:rStyle w:val="FontStyle26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jc w:val="both"/>
        <w:rPr/>
      </w:pPr>
      <w:r>
        <w:rPr>
          <w:rStyle w:val="FontStyle26"/>
          <w:sz w:val="28"/>
          <w:szCs w:val="28"/>
        </w:rPr>
        <w:t>1 Классификация кормовых растений</w:t>
      </w:r>
    </w:p>
    <w:p>
      <w:pPr>
        <w:pStyle w:val="Style131"/>
        <w:widowControl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7"/>
          <w:rFonts w:cs="Times New Roman"/>
          <w:b w:val="false"/>
          <w:sz w:val="28"/>
          <w:szCs w:val="28"/>
        </w:rPr>
        <w:t>2 Однолетние и многолетние кормовые культуры (травы)</w:t>
      </w:r>
    </w:p>
    <w:p>
      <w:pPr>
        <w:pStyle w:val="Style131"/>
        <w:widowControl/>
        <w:jc w:val="both"/>
        <w:rPr/>
      </w:pPr>
      <w:r>
        <w:rPr>
          <w:rStyle w:val="FontStyle27"/>
          <w:rFonts w:cs="Times New Roman"/>
          <w:b w:val="false"/>
          <w:sz w:val="28"/>
          <w:szCs w:val="28"/>
        </w:rPr>
        <w:t>3 Кормовые корнеклубнеплоды и сочноплодные культуры</w:t>
      </w:r>
    </w:p>
    <w:p>
      <w:pPr>
        <w:pStyle w:val="Style131"/>
        <w:widowControl/>
        <w:jc w:val="both"/>
        <w:rPr>
          <w:rStyle w:val="FontStyle2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В растительности Казахстана насчитывается около 125 семейств древесных пород-кустарников и трав, около 1000 родов и 5000 видов всех растений. Из них 68 видов - деревья, 266 - кустарники, 433 -полукустарники и полукустарнички, 2598 - многолетние и 849 -однолетние травы. Среди них в кормовом отношении выделяются растения из семейства злаковых - 78 родов, в т.ч. мятликовые имеют 26 видов; бобовые - 34 рода, среди которых астрагалы объединяют более 300 видов; сложноцветных - 114 родов, среди которых только род полыней объединяет 81 вид, род кузиния - 56 видов; осоковые -17 родов; крестоцветные (капустные) - 82, зонтичные - 79 и маревые (лебедовые) - 47 родов. О семействе злаковых можно судить по количеству видов в роде пырея - 23, ковыля - 32 вида.</w:t>
      </w:r>
    </w:p>
    <w:p>
      <w:pPr>
        <w:pStyle w:val="Style21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 xml:space="preserve">Рациональное освоение природных кормовых ресурсов немыслимо без знания их точного научного названия, а также названий растений на казахском и русском языках. Еще многие растения до сего времени остаются не изученными в кормовом, пищевом, лекарственном, техническом и других отношениях. </w:t>
      </w:r>
    </w:p>
    <w:p>
      <w:pPr>
        <w:pStyle w:val="Style41"/>
        <w:widowControl/>
        <w:ind w:firstLine="567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ind w:firstLine="567"/>
        <w:jc w:val="both"/>
        <w:rPr/>
      </w:pPr>
      <w:r>
        <w:rPr>
          <w:rStyle w:val="FontStyle27"/>
          <w:rFonts w:cs="Times New Roman"/>
          <w:sz w:val="28"/>
          <w:szCs w:val="28"/>
        </w:rPr>
        <w:t>1 Классификация кормовых растений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Все используемые и вводимые в культуру, а также перспективные для внедрения в производство кормовые растения в зависимости от биологии развития, продолжительности жизни, ботанической принадлежности, хозяйственного использования, переваримости и многих других качеств, объединены в группы.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8"/>
          <w:sz w:val="28"/>
          <w:szCs w:val="28"/>
        </w:rPr>
        <w:t xml:space="preserve">По биологии развития </w:t>
      </w:r>
      <w:r>
        <w:rPr>
          <w:rStyle w:val="FontStyle26"/>
          <w:sz w:val="28"/>
          <w:szCs w:val="28"/>
        </w:rPr>
        <w:t xml:space="preserve">(в условиях продолжительного дня):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а) озимые, которые в год посева формируют только вегетативные побеги. К ним относятся борщевик Сосновского, мятлик луговой, маралий корень, люпин многолистный и мн. др.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б) яровые, плодоносящие в год посева, это - все однолетники, за исключением озимых, некоторые двулетники и многолетники - клевер розовый, люцерна серповидная, горец Вейриха,</w:t>
      </w:r>
    </w:p>
    <w:p>
      <w:pPr>
        <w:pStyle w:val="Style15"/>
        <w:widowControl/>
        <w:ind w:firstLine="567"/>
        <w:jc w:val="both"/>
        <w:rPr/>
      </w:pPr>
      <w:r>
        <w:rPr>
          <w:rStyle w:val="FontStyle28"/>
          <w:sz w:val="28"/>
          <w:szCs w:val="28"/>
        </w:rPr>
        <w:t xml:space="preserve">По продолжительности жизни </w:t>
      </w:r>
      <w:r>
        <w:rPr>
          <w:rStyle w:val="FontStyle26"/>
          <w:sz w:val="28"/>
          <w:szCs w:val="28"/>
        </w:rPr>
        <w:t xml:space="preserve">(долголетию) растения подразделяются:        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а) однолетники озимые - рожь, пшеница, сурепица, рапс; яровые - эти же виды и горох посевной, кормовые бобы, амарант метельчатый, мальва курчавая, суданская трава, и мн. др.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б) двулетники - донники, капуста кормовая, морковь, свекла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в) многолетники в свою очередь подразделяются на малолетние (3-4 года) клевер, райграс пастбищный, долголетние (более 7 лет пользования) -горошек мышиный, козлятник восточный, люцерна, люпин многолетний, кострец безостый, горец Вейриха; </w:t>
      </w:r>
    </w:p>
    <w:p>
      <w:pPr>
        <w:pStyle w:val="Style15"/>
        <w:widowControl/>
        <w:ind w:firstLine="567"/>
        <w:jc w:val="both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По использованию в животноводстве: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а) пастбищные - мятлик луговой, овсяница, тимофеевка, клевер и др.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б) сенокосные – эспарцет, люцерна, козлятник восточный, и др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в) сенажно-силосные - кукуруза, подсолнечник, топинамбур, топинсолнечник, борщевик Сосновского, сильфия пронзеннолистная, и другие высокосте</w:t>
        <w:softHyphen/>
        <w:t xml:space="preserve">бельные культуры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г) зернофуражные - кукуруза, ячмень, овес, рожь, сорго, соя, горох, и др.; 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д) корнеклубнеплоды - свекла, морковь, картофель, топинамбур, топинсолнечник и др.; </w:t>
      </w:r>
    </w:p>
    <w:p>
      <w:pPr>
        <w:pStyle w:val="Style91"/>
        <w:widowControl/>
        <w:ind w:firstLine="567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ind w:firstLine="567"/>
        <w:jc w:val="both"/>
        <w:rPr/>
      </w:pPr>
      <w:r>
        <w:rPr>
          <w:rStyle w:val="FontStyle27"/>
          <w:rFonts w:cs="Times New Roman"/>
          <w:sz w:val="28"/>
          <w:szCs w:val="28"/>
        </w:rPr>
        <w:t>2 Однолетние и многолетние кормовые культуры (травы)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Наряду с растительностью естественных сенокосов и пастбищ в животноводческих хозяйствах широко используется травостой сеяных кормовых культур, который по продуктивному долголетию подразделяется на одно-, двух- и многолетние. Они высеваются как в отдельности - одновидовые, так и по два-три - простые, по четыре и более компонентов - сложные смеси. Их травостой используется в пастбищных целях, для заготовки сена, сенной муки, брикетов, сенажа, силоса, а некоторые для получения зерна (суданская трава, чумиза, могар, просо)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Многолетние кормовые культуры подразделяются на засухо</w:t>
        <w:softHyphen/>
        <w:t xml:space="preserve">устойчивые (ксерофиты), умеренно влаголюбивые (мезофиты) и влаголюбивые - гигрофиты. Первые обычно высеваются в богарных условиях степной, сухостепной, иногда в полупустынной зонах; третьи - во влагообеспеченных районах, т.е. на пойменных и лиманных лугах, поливных участках. </w:t>
      </w:r>
    </w:p>
    <w:p>
      <w:pPr>
        <w:pStyle w:val="Style91"/>
        <w:widowControl/>
        <w:ind w:firstLine="567"/>
        <w:jc w:val="both"/>
        <w:rPr/>
      </w:pPr>
      <w:r>
        <w:rPr>
          <w:rStyle w:val="FontStyle27"/>
          <w:rFonts w:cs="Times New Roman"/>
          <w:i/>
          <w:sz w:val="28"/>
          <w:szCs w:val="28"/>
        </w:rPr>
        <w:t>Однолетние злаки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 xml:space="preserve">Из однолетних злаковых кормовых культур в Казахстане находят применение суданская трава, кормовое просо, могар, известны также чумиза и африканское просо. Они играют определенную роль в кормовом балансе животноводства: обеспечивают высокие урожаи в год посева, травостой отличается высокой питательной ценностью. Они считаются страховыми культурами, поэтому их зачастую высевают на свободных участках, на занятых парах, в различные сроки они могут обеспечить животных зеленым кормом в течение длительного вегетационного периода. Их обычно включают одним из компонентов для создания зеленого конвейера, используют в поукосных и промежуточных посевах. </w:t>
      </w:r>
    </w:p>
    <w:p>
      <w:pPr>
        <w:pStyle w:val="Style131"/>
        <w:widowControl/>
        <w:ind w:firstLine="567"/>
        <w:jc w:val="both"/>
        <w:rPr/>
      </w:pPr>
      <w:r>
        <w:rPr>
          <w:rStyle w:val="FontStyle27"/>
          <w:rFonts w:cs="Times New Roman"/>
          <w:i/>
          <w:sz w:val="28"/>
          <w:szCs w:val="28"/>
        </w:rPr>
        <w:t>Многолетние злаки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Многолетние злаковые кормовые культуры имеют в своем составе значительное количество трав, различающихся по морфологическим и биологическим признакам. По требовательности к увлажнению почвы они подразделяются на две большие группы: засухоустойчивые, возделываемые в условиях неполивного земледелия и ограниченного количества атмосферных осадков, то есть растения со свойствами ксерофитов - житняки, пыреи, кострецы, ломкоколосник; менее засухоустойчивые, и влаголюбивые, возделываемые на влагообеспе-ченных участках, поймах рек, лиманах и поливных землях - растения гигрофиты - мятлики, райграсы, овсяницы, ежа сборная, тимофеевка луговая и др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Все сказанное также относится и к культурам из семейства бобовых - клеверу, лядвенцу рогатому, козлятнику восточному и к масличным, возделываемым на масло и кормовые цели, - сафлору, рапсу, редьке масличной, сурепице, горчице белой, рыжику. Они пока не находят применения в сельскохо</w:t>
        <w:softHyphen/>
        <w:t>зяйственном производстве республики, хотя их внедрение позволило бы в кратчайшее время укрепить кормовую базу животноводства, пополнив ассортимент высокобелковых культур.</w:t>
      </w:r>
    </w:p>
    <w:p>
      <w:pPr>
        <w:pStyle w:val="Style131"/>
        <w:widowControl/>
        <w:ind w:firstLine="567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ind w:firstLine="567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3 Кормовые корнеклубнеплоды и сочноплодные культуры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Кормовые корнеплоды - это кормовая свекла, морковь, брюква, турнепс; клубнеплоды - картофель и топинамбур относятся к диетическим и молокогонным кормам. Они дают сочные, богатые углеводами, минеральными солями и витаминами корне</w:t>
        <w:softHyphen/>
        <w:t>клубнеплоды и листья, которые способствуют лучшему усвоению грубых и концентрированных кормов в организме животных. К сочноплодным или бахчевым культурам относятся кормовые арбузы, тыква, кабачок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 xml:space="preserve">В состав белка корнеплодов входят ценные свободные аминокислоты, являющиеся важными компонентами в рационе при сочетании с протеином других групп кормов. Они содержат различные витамины, в т.ч. </w:t>
      </w:r>
      <w:r>
        <w:rPr>
          <w:rStyle w:val="FontStyle26"/>
          <w:sz w:val="28"/>
          <w:szCs w:val="28"/>
          <w:lang w:val="en-US"/>
        </w:rPr>
        <w:t>Bl</w:t>
      </w:r>
      <w:r>
        <w:rPr>
          <w:rStyle w:val="FontStyle26"/>
          <w:sz w:val="28"/>
          <w:szCs w:val="28"/>
        </w:rPr>
        <w:t>, В2, РР и др. В 1 кг кормовой моркови содержится 104-254 мг каротина, на 1 кормовую единицу приходится 700-1400 мг каротина, тогда как в таком же количестве хорошего клеверного сена - только 60-80 мг. Высоким содержанием витамина С отличается брюква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Наибольшее количество кормовых единиц - в корнях и листьях моркови, затем следуют брюква, кормовая свекла, наименьшее - у турнепса. Питательные вещества корнеплодов хорошо переваримы.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Ценным кормом являются листья кормовых корнеплодов. Их скармливают в свежем и силосованном виде или используют для приготовления травяной муки. 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Корнеплоды как пропашные растения повышают культуру земледелия и дают вместе с листьями в 2-3 раза больше выхода сухих веществ с 1 га, чем зернофуражные и травы.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ведение в севооборот кормовых корнеплодов имеет большое агротехническое значение. При их возделывании в почву вносят повышенные дозы органических и минеральных удобрений, проводят ее глубокую обработку, тщательный уход с многократными междурядными обработками, поэтому корнеплоды являются хорошими предшественниками для ряда культур. 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Кормовые корнеплоды отличаются высокой урожайностью, их используют главным образом свежими, хотя в силосованном и сухом виде питательная ценность их также высокая, силосуют отдельно или вместе с листьями. В последнем случае получается более питательный корм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Для силосования корнеплоды используются целыми или измельченными. В первом случае корнеплоды пересыпают измель</w:t>
        <w:softHyphen/>
        <w:t>ченной зеленой массой травы или листьев корнеплодов.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Листья корнеплодов и сахарной свеклы можно силосовать в смеси с сухими кормами (соломой, мякиной и др.) или высушивать.</w:t>
      </w:r>
    </w:p>
    <w:p>
      <w:pPr>
        <w:pStyle w:val="Style15"/>
        <w:widowControl/>
        <w:ind w:firstLine="567"/>
        <w:jc w:val="both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Крупному рогатому скоту корнеплоды дают в целом виде, а свиньям, лошадям и овцам - в измельченном. Корнеплоды сахарной свеклы очень жесткие, поэтому всем видам скота их лучше скармливать в измельченном виде. </w:t>
      </w:r>
    </w:p>
    <w:p>
      <w:pPr>
        <w:pStyle w:val="Style15"/>
        <w:widowControl/>
        <w:ind w:firstLine="567"/>
        <w:jc w:val="both"/>
        <w:rPr/>
      </w:pPr>
      <w:r>
        <w:rPr>
          <w:rStyle w:val="FontStyle26"/>
          <w:sz w:val="28"/>
          <w:szCs w:val="28"/>
        </w:rPr>
        <w:t>Одной из ценных особенностей корнеплодов является то, что при достаточном их количестве и правильном хранении срок кормления зеленой массой можно продлить до весны, что позволяет удерживать надои молока по летнему графику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Verdana" w:hAnsi="Verdana" w:cs="Verdana"/>
      <w:b/>
      <w:bCs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30">
    <w:name w:val="Font Style30"/>
    <w:basedOn w:val="Style14"/>
    <w:qFormat/>
    <w:rPr>
      <w:rFonts w:ascii="Century Gothic" w:hAnsi="Century Gothic" w:cs="Century Gothic"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33">
    <w:name w:val="Font Style33"/>
    <w:basedOn w:val="Style14"/>
    <w:qFormat/>
    <w:rPr>
      <w:rFonts w:ascii="Verdana" w:hAnsi="Verdana" w:cs="Verdana"/>
      <w:b/>
      <w:bCs/>
      <w:sz w:val="12"/>
      <w:szCs w:val="1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4:00Z</dcterms:created>
  <dc:creator>Mich</dc:creator>
  <dc:description/>
  <cp:keywords/>
  <dc:language>en-US</dc:language>
  <cp:lastModifiedBy>Mich</cp:lastModifiedBy>
  <dcterms:modified xsi:type="dcterms:W3CDTF">2011-10-11T07:01:00Z</dcterms:modified>
  <cp:revision>3</cp:revision>
  <dc:subject/>
  <dc:title/>
</cp:coreProperties>
</file>